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</wp:posOffset>
                </wp:positionH>
                <wp:positionV relativeFrom="paragraph">
                  <wp:posOffset>-81915</wp:posOffset>
                </wp:positionV>
                <wp:extent cx="3162300" cy="3981450"/>
                <wp:effectExtent l="9525" t="17780" r="10160" b="6985"/>
                <wp:wrapNone/>
                <wp:docPr id="1" name="Равнобедренный тре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398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1" fillcolor="#5b9bd5" stroked="t" o:allowincell="f" style="position:absolute;margin-left:13.2pt;margin-top:-6.45pt;width:248.95pt;height:313.45pt;mso-wrap-style:none;v-text-anchor:middle" type="_x0000_t5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46:00Z</dcterms:created>
  <dc:creator>irucomp</dc:creator>
  <dc:description/>
  <cp:keywords/>
  <dc:language>en-US</dc:language>
  <cp:lastModifiedBy>irucomp</cp:lastModifiedBy>
  <dcterms:modified xsi:type="dcterms:W3CDTF">2017-09-20T03:46:00Z</dcterms:modified>
  <cp:revision>2</cp:revision>
  <dc:subject/>
  <dc:title/>
</cp:coreProperties>
</file>