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0110</wp:posOffset>
                </wp:positionH>
                <wp:positionV relativeFrom="paragraph">
                  <wp:posOffset>13335</wp:posOffset>
                </wp:positionV>
                <wp:extent cx="3133725" cy="2838450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83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-69.3pt;margin-top:1.05pt;width:246.7pt;height:223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2690</wp:posOffset>
                </wp:positionH>
                <wp:positionV relativeFrom="paragraph">
                  <wp:posOffset>156210</wp:posOffset>
                </wp:positionV>
                <wp:extent cx="3067050" cy="2752725"/>
                <wp:effectExtent l="5715" t="698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7525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pt;margin-top:12.3pt;width:241.45pt;height:216.7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0290</wp:posOffset>
                </wp:positionH>
                <wp:positionV relativeFrom="paragraph">
                  <wp:posOffset>6385560</wp:posOffset>
                </wp:positionV>
                <wp:extent cx="3133725" cy="2838450"/>
                <wp:effectExtent l="6350" t="6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83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502.8pt;width:246.7pt;height:223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6385560</wp:posOffset>
                </wp:positionV>
                <wp:extent cx="3133725" cy="2838450"/>
                <wp:effectExtent l="6350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83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5.3pt;margin-top:502.8pt;width:246.7pt;height:223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0110</wp:posOffset>
                </wp:positionH>
                <wp:positionV relativeFrom="paragraph">
                  <wp:posOffset>3489960</wp:posOffset>
                </wp:positionV>
                <wp:extent cx="3133725" cy="2838450"/>
                <wp:effectExtent l="6350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83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3pt;margin-top:274.8pt;width:246.7pt;height:223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5565</wp:posOffset>
                </wp:positionH>
                <wp:positionV relativeFrom="paragraph">
                  <wp:posOffset>3432810</wp:posOffset>
                </wp:positionV>
                <wp:extent cx="3133725" cy="2838450"/>
                <wp:effectExtent l="6350" t="63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83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270.3pt;width:246.7pt;height:223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40:00Z</dcterms:created>
  <dc:creator>irucomp</dc:creator>
  <dc:description/>
  <cp:keywords/>
  <dc:language>en-US</dc:language>
  <cp:lastModifiedBy>irucomp</cp:lastModifiedBy>
  <cp:lastPrinted>2017-09-20T06:40:00Z</cp:lastPrinted>
  <dcterms:modified xsi:type="dcterms:W3CDTF">2017-09-20T03:40:00Z</dcterms:modified>
  <cp:revision>2</cp:revision>
  <dc:subject/>
  <dc:title/>
</cp:coreProperties>
</file>